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0079548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504885901"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9794783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855385743"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1745487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